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276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план за застрояване  на поземлен имот № 61922.139.23 в местността „Конопето“ в землището на с. Райово, община  Самоков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276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Г-69/13.11.2024 г. от Димитър Благоев Йорданов, пълномощник на Николай Георгиев Васов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план за застрояване на поземлен имот № 61922.139.23  в местността „Конопето“ в землището на с. Райово, община  Самоков. Съгласно нотариален акт № 138 том 11 рег. 2963 дело 1461 от 29.11.2023 г. Николай Георгиев Васов  е собственик на  ПИ № 61922.139.23  с площ от 1382 кв.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Представено е Решение № СО-22-ОС/2024 г. на Регионална инспекция по околната среда и водите – София и Решение № К-5/15.05.2024 г. на Комисията по чл. 17 ал. 1 т. 1 от ЗОЗЗ. Заявлението е разгледано с протокол на ЕС № 15/03.12.2024 г. т. 3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предлагам  на Общински съвет – Самоков:</w:t>
      </w:r>
    </w:p>
    <w:p>
      <w:pPr>
        <w:pStyle w:val="Normal"/>
        <w:spacing w:lineRule="auto" w:line="276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  <w:b/>
          <w:lang w:eastAsia="en-US"/>
        </w:rPr>
        <w:t xml:space="preserve">          </w:t>
      </w:r>
      <w:r>
        <w:rPr>
          <w:rFonts w:cs="Garamond" w:ascii="Garamond" w:hAnsi="Garamond"/>
        </w:rPr>
        <w:t xml:space="preserve">1. На основание чл. 124б ал. 1 от ЗУТ  одобрява задание по чл. 125 от ЗУТ за изработване на ПУП-ПЗ за ПИ № 61922.139.23  в местността „Конопето“ в землището на с. Райов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 xml:space="preserve">2. На основание чл. 124а ал. 1 от ЗУТ  допуска изработване на ПУП-ПЗ за ПИ № 61922.139.23  в местността “Конопето“  в землището на с. Райово при обособяване на „Рекреационна устройствена зона за вилно строителство - Ов“ с показатели: плътност на застрояване – до 40 %, коефициент на интензивност – до 0.8, минимално озеленяване – 50 %, височина на застрояване – до 2 ет. /до 7.0 м/ </w:t>
      </w:r>
      <w:r>
        <w:rPr>
          <w:rFonts w:eastAsia="Calibri" w:cs="Garamond" w:ascii="Garamond" w:hAnsi="Garamond"/>
          <w:lang w:eastAsia="en-US"/>
        </w:rPr>
        <w:t xml:space="preserve"> съгласно  представеното задание и мотивирано предложение на възложителя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3. На основание чл. 192 от ЗУТ дава право на преминаване през ПИ № 61922.139.2, общинска собственост, върху 15.0 кв.м  до улица с о.т. 138-139 от регулационния план на с. Райово.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13 листа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</w:t>
      </w: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276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276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зготвил: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Л. Ружина – Георгие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i/>
          <w:lang w:val="en-US"/>
        </w:rPr>
      </w:r>
    </w:p>
    <w:p>
      <w:pPr>
        <w:pStyle w:val="Normal"/>
        <w:spacing w:lineRule="auto" w:line="276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60720" cy="877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0:00Z</dcterms:created>
  <dc:creator>rujina</dc:creator>
  <dc:description/>
  <dc:language>en-US</dc:language>
  <cp:lastModifiedBy>rujina</cp:lastModifiedBy>
  <cp:lastPrinted>2024-03-14T15:10:00Z</cp:lastPrinted>
  <dcterms:modified xsi:type="dcterms:W3CDTF">2025-01-21T06:50:00Z</dcterms:modified>
  <cp:revision>2</cp:revision>
  <dc:subject/>
  <dc:title>ОБЩИНА   САМОКОВ</dc:title>
</cp:coreProperties>
</file>